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w:hAnsi="Arial" w:cs="Arial"/>
          <w:u w:val="none"/>
          <w:lang w:val="de-DE"/>
        </w:rPr>
      </w:pPr>
      <w:r>
        <w:rPr>
          <w:rFonts w:cs="Arial" w:ascii="Arial" w:hAnsi="Arial"/>
          <w:u w:val="none"/>
          <w:lang w:val="de-DE"/>
        </w:rPr>
        <w:t>Den Lärm ausgesperrt</w:t>
      </w:r>
    </w:p>
    <w:p>
      <w:pPr>
        <w:pStyle w:val="Heading2"/>
        <w:spacing w:before="0" w:after="240"/>
        <w:rPr>
          <w:rFonts w:ascii="Arial" w:hAnsi="Arial" w:cs="Arial"/>
          <w:u w:val="none"/>
          <w:lang w:val="de-DE"/>
        </w:rPr>
      </w:pPr>
      <w:r>
        <w:rPr>
          <w:rFonts w:cs="Arial" w:ascii="Arial" w:hAnsi="Arial"/>
          <w:u w:val="none"/>
          <w:lang w:val="de-DE"/>
        </w:rPr>
        <w:t>Neue Jasto Thermsteine vereinen Gegensätze</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Jasto hat den Schallschutz der Jasto Plan Thermsteine spürbar optimiert. Die Steine für monolithische Außenwände erreichen ihre sehr guten Wärmedämmeigenschaften nun auch bei einer gesteigerten Rohdichte. Bemerkenswert ist dies, weil bei der Produktion von Wandbaustoffen Wärme- und Schallschutz in direkte Konkurrenz zueinander treten. In der Regel gilt: je leichter der Stein, desto besser die Wärmedämmung und je schwerer der Stein, desto besser der Schallschutz.</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 xml:space="preserve">Dank einer überarbeiteten Anordnung der Kammern- und Schlitze und dem Einsatz modernster Steinfertigungsmaschinen kann Jasto die Vorteile von Leichtbetonsteinen jetzt mit den neuen Thermsteinen weiter ausbauen. Leichtbetonsteine zeichnen sich aufgrund ihrer haufwerksporigen Struktur schon von Natur aus durch eine besonders gute Kombination von Schall- und Wärmeschutz aus. Die zuständige Schallschutznorm DIN 4109-2016 räumt ihnen deswegen sogar einen Bonus von 2 dB gegenüber anderen massiven Wandbaustoffen ein. </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neuen Thermsteine kommen ohne Dämmstofffüllung nun bei einer Rohdichteklasse von 0,50 auf eine Wärmeleitfähigkeit von 0,10 W/mK. Bisher ließ sich dieser Wert nur bis zu einer Rohdichte von 0,45 realisieren. Der Jasto Plan Kombi, ein Thermstein mit innenliegender Dämmung und „Deckel“, erreicht bei einer Rohdichteklasse von 0,50 sogar eine Wärmeleitfähigkeit von 0,09 W/mK. Jasto nennt diese neue Variante Ultra Therm und produziert den Stein zur besseren Unterscheidung rot eingefärbt.</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se Steigerung der Rohdichte bei gleichbleibendem Wärmeschutz führt zu einem um 1,2 bis 1,3 dB verbesserten Schalldämmmaß. Anhand eines Vergleichswertes lässt sich diese Verbesserung veranschaulichen: Ein um 2,3 dB besserer Schallschutzwert bedeutet, dass sich der Schall, der durch die Wand gelangt, halbiert. Eine Wand mit einem um 1,2 bis 1,3 dB gesteigertem Schallschutzwert schluckt also einen deutlich höheren Anteil des Schalls als bisher.</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Für Einfamilienhäuser und Reihenhäuser an belebten Straßen ist der verbesserte Schallschutz der Außenwände ein wichtiger Schritt auf dem Weg zu einer höheren Lebensqualität. Im mehrgeschossigen Wohnungsbau übernehmen die Trennwände im Gebäude die Hauptrolle beim Schallschutz. Die Außenwände gehen hier als flankierende Bauteile in die Bewertung ein. Eine Verbesserung dieser Bauteile kann jedoch der ausschlaggebende Faktor sein, um bessere Schallschutzwerte für das gesamte Gebäude zu erziel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neuen Steine gibt es in einer Breite von 36,5 cm. Jasto ist zurzeit der einzige Leichtbetonhersteller, der Steine anbieten kann, die bei einer Rohdichte von 0,50 die sehr niedrigen Wärmeleitfähigkeiten von 0,09 und 0,10 W/mK erreich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 und Bildunterschrift</w:t>
      </w:r>
    </w:p>
    <w:p>
      <w:pPr>
        <w:pStyle w:val="Normal"/>
        <w:tabs>
          <w:tab w:val="left" w:pos="360" w:leader="none"/>
          <w:tab w:val="left" w:pos="540" w:leader="none"/>
          <w:tab w:val="left" w:pos="708" w:leader="none"/>
        </w:tabs>
        <w:spacing w:lineRule="exact" w:line="340" w:before="100" w:after="0"/>
        <w:rPr>
          <w:rFonts w:ascii="Arial" w:hAnsi="Arial" w:cs="Arial"/>
          <w:b/>
          <w:b/>
          <w:i/>
          <w:i/>
        </w:rPr>
      </w:pPr>
      <w:r>
        <w:rPr>
          <w:rFonts w:cs="Arial" w:ascii="Arial" w:hAnsi="Arial"/>
          <w:b/>
          <w:i/>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1:</w:t>
        <w:br/>
      </w:r>
      <w:r>
        <w:rPr>
          <w:rFonts w:cs="Arial" w:ascii="Arial" w:hAnsi="Arial"/>
        </w:rPr>
        <w:t>Die neuen Jasto Plan Thermsteine vereinen Wärme- und Schallschutz auf einem neuen Level. Die Ultra Therm Variante ist rot eingefärbt.</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pPr>
      <w:r>
        <w:rPr>
          <w:rFonts w:cs="Arial" w:ascii="Arial" w:hAnsi="Arial"/>
          <w:b/>
        </w:rPr>
        <w:t>Foto: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 xml:space="preserve">Datum: März 2020 (0120) </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 xml:space="preserve">Datum: März 2020 (0120)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6:15:00Z</dcterms:created>
  <dc:creator>Guido Wollenberg</dc:creator>
  <dc:description/>
  <cp:keywords/>
  <dc:language>en-US</dc:language>
  <cp:lastModifiedBy>Guido Wollenberg</cp:lastModifiedBy>
  <cp:lastPrinted>2020-02-06T10:16:00Z</cp:lastPrinted>
  <dcterms:modified xsi:type="dcterms:W3CDTF">2020-04-30T12:06:00Z</dcterms:modified>
  <cp:revision>26</cp:revision>
  <dc:subject/>
  <dc:title>Neue Jasto Thermsteine vereinen Gegensätze</dc:title>
</cp:coreProperties>
</file>