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Jasto Trendline-Pflaster mit selbstreinigender VisioClean-Technologie</w:t>
      </w:r>
    </w:p>
    <w:p>
      <w:pPr>
        <w:pStyle w:val="Heading2"/>
        <w:spacing w:lineRule="auto" w:line="240" w:before="240" w:after="240"/>
        <w:rPr>
          <w:rFonts w:ascii="Arial" w:hAnsi="Arial" w:cs="Arial"/>
          <w:u w:val="none"/>
          <w:lang w:val="de-DE"/>
        </w:rPr>
      </w:pPr>
      <w:r>
        <w:rPr>
          <w:rFonts w:cs="Arial" w:ascii="Arial" w:hAnsi="Arial"/>
          <w:u w:val="none"/>
          <w:lang w:val="de-DE"/>
        </w:rPr>
        <w:t>Neues Pflaster setzt auf hochwertige Detailausführung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Trendline steht bei JASTO für innovative, geradlinige Produkte, die mit einer zeitgemäßen, kubisch bestimmten Architektur hervorragend harmonieren. Mit dem Trendline-Pflaster ergänzt nun ein stilvoller Neuzugang die Reihe. Das Pflaster ist zum einen auf die Trendline-Mauer abgestimmt und stellt zum anderen durch die neuen Maße von 40/20/8 cm und 20/20/8 cm eine wertvolle Ergänzung des Programms dar. Lieferbar ist das Trendline-Pflaster in den fünf Farben anthrazit, anthrazit-nuanciert, anthrazit-weiß-nuanciert, blanco-negro und korall, die optisch mit vielen anderen JASTO-Produkten kompatibel sind.</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as neue Trendline-Pflaster hebt sich durch einige Innovationen von der bestehenden Palette ab, die die Hochwertigkeit dieses Produkts hervorheben. So führen drei statt bisher zwei verdeckt angeordnete Verzahnungsnocken pro Sicherungseinheit dazu, dass sich das Trendline-Pflaster um 50 % besser verzahnt als das stark nachgefragte, hauseigene Verschubpflaster, das seinerseits schon mit einer hervorragenden Verschiebesicherung aufwarten kan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Um dem zunehmenden Trend zu scharfkantigen Pflastersteinen gerecht zu werden und andererseits die Empfindlichkeit von scharfkantigen Steinen zu berücksichtigen, hat JASTO für das Trendline-Pflaster eine extrem flach anlaufende Fase gewählt. Von oben betrachtet, ist diese kaum von einer scharfen Kante zu unterscheid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Auch in Hinblick auf die Nachhaltigkeit der Oberfläche setzt JASTO beim Trendline-Pflaster auf eine neue Technologie. So kann das Trendline-Pflaster etwa ab Sommer 2019 wahlweise mit der patentierten VisioClean-Betonveredelung geliefert werden. VisioClean führt dazu, dass sich alle organischen Verschmutzungen durch Regen von der Oberfläche lösen und dann einfach abtransportiert werden. Die Wirkung von VisioClean nutzt sich nicht ab, sie bleibt über die gesamte Lebensdauer des Produktes erhalten. Durch diese Veredelung erfolgt keinerlei optische Beeinträchtigung der Oberfläche wie zum Beispiel ein Nässeeffekt, auftretender Glanz oder Ähnliches. VisioClean stellt die höchste Veredelungsstufe (JSF5 / JASTO-Schutzfaktor-Klasse 5) für Betonoberflächen im JASTO-Programm dar.</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Ebenfalls ganz neu im Programm sind die zur hochwertigen Anmutung des Trendline-Pflasters passenden Trendline-Platten in den Maßen 60/40/5 cm und 40/40/5 cm. Sie sind in den Farben anthrazit, anthrazit-weiß-nuanciert und korall erhältlich.</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b/>
        </w:rPr>
        <w:t>Bildunterschriften</w:t>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as neue Trendline-Pflaster gibt es ab dem Sommer auch mit dem selbstreinigenden VisioClean-Oberflächenschutz.</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pPr>
      <w:r>
        <w:rPr>
          <w:rFonts w:cs="Arial" w:ascii="Arial" w:hAnsi="Arial"/>
          <w:i/>
        </w:rPr>
        <w:t>Bild 2:</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as Trendline-Pflaster ergänzt die Jasto Trendline-Reihe, die auf einen zeitgemäßen, kubischen Architekturstil abgestimmt ist.</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pPr>
      <w:r>
        <w:rPr>
          <w:rFonts w:cs="Arial" w:ascii="Arial" w:hAnsi="Arial"/>
          <w:b/>
        </w:rPr>
        <w:t>Fotos: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Mai 2019 (0918)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Mai 2019 (0918)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6:00Z</dcterms:created>
  <dc:creator>Guido Wollenberg</dc:creator>
  <dc:description/>
  <cp:keywords/>
  <dc:language>en-US</dc:language>
  <cp:lastModifiedBy>Guido Wollenberg</cp:lastModifiedBy>
  <dcterms:modified xsi:type="dcterms:W3CDTF">2019-05-20T09:47:00Z</dcterms:modified>
  <cp:revision>3</cp:revision>
  <dc:subject/>
  <dc:title>Jasto Trendline-Pflaster mit selbstreinigender VisioClean-Technologie</dc:title>
</cp:coreProperties>
</file>