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120"/>
        <w:rPr>
          <w:rFonts w:ascii="Arial" w:hAnsi="Arial" w:cs="Arial"/>
          <w:u w:val="none"/>
          <w:lang w:val="de-DE"/>
        </w:rPr>
      </w:pPr>
      <w:r>
        <w:rPr>
          <w:rFonts w:cs="Arial" w:ascii="Arial" w:hAnsi="Arial"/>
          <w:u w:val="none"/>
          <w:lang w:val="de-DE"/>
        </w:rPr>
        <w:br/>
        <w:t>Elegante Linienführung im Garten</w:t>
      </w:r>
    </w:p>
    <w:p>
      <w:pPr>
        <w:pStyle w:val="Normal"/>
        <w:spacing w:lineRule="auto" w:line="276" w:before="0" w:after="240"/>
        <w:rPr>
          <w:rFonts w:ascii="Arial" w:hAnsi="Arial" w:cs="Arial"/>
          <w:b/>
          <w:b/>
        </w:rPr>
      </w:pPr>
      <w:r>
        <w:rPr>
          <w:rFonts w:cs="Arial" w:ascii="Arial" w:hAnsi="Arial"/>
          <w:b/>
        </w:rPr>
        <w:t>Neue Jasto Mauer für stilvolle Außenanlag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Jasto Baustoffwerke haben die Elegantline-Mauer auf den Markt gebracht. Die neue Gartenmauer positioniert sich als feingliedriger und schnörkelloser Vertreter ihrer Gattung mit einem klassisch-eleganten Erscheinungsbild. Die einzelnen Steine zeichnen sich durch ein flaches, langgestrecktes Format mit prägnanten Kanten aus.</w:t>
      </w:r>
      <w:r>
        <w:rPr>
          <w:rFonts w:cs="Arial" w:ascii="Arial" w:hAnsi="Arial"/>
          <w:color w:val="FF0000"/>
        </w:rPr>
        <w:t xml:space="preserve"> </w:t>
      </w:r>
      <w:r>
        <w:rPr>
          <w:rFonts w:cs="Arial" w:ascii="Arial" w:hAnsi="Arial"/>
        </w:rPr>
        <w:t>Eine Fase an der Oberseite der Steine sowie eine gerade Unterkante verbinden sich in den horizontalen Fugen zu einer durchlaufenden Schattennut. Diese setzt einen reizvollen optischen Akzent und betont die horizontale Ausrichtung der Mauer.</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Eine wichtige Besonderheit der Elegantline-Mauer ist das Format der Steine. Mit einer Länge von 60 cm und einer Höhe von 12,5 cm trägt es maßgeblich zum feingliedrigen Charakter der Mauer bei. Auch mit dieser überdurchschnittlichen Länge bleiben die Steine leicht zu handhaben, da es sich um verfüllbare Hohlelemente handelt. Von ihren Proportionen her ist die Mauer mit eher niedrigeren Höhen im Blick entwickelt worden, denn hier kommt das filigrane und elegante Erscheinungsbild besonders gut zur Geltung. Verklebt und verfüllt kann die Mauer freistehend jedoch bis zu einer Aufbauhöhe von 2,20 m gebaut werden.</w:t>
      </w:r>
    </w:p>
    <w:p>
      <w:pPr>
        <w:pStyle w:val="Normal"/>
        <w:tabs>
          <w:tab w:val="left" w:pos="360" w:leader="none"/>
          <w:tab w:val="left" w:pos="540" w:leader="none"/>
          <w:tab w:val="left" w:pos="708" w:leader="none"/>
        </w:tabs>
        <w:spacing w:lineRule="exact" w:line="340" w:before="100" w:after="0"/>
        <w:rPr>
          <w:rFonts w:ascii="Arial" w:hAnsi="Arial" w:cs="Arial"/>
          <w:color w:val="FF0000"/>
        </w:rPr>
      </w:pPr>
      <w:r>
        <w:rPr>
          <w:rFonts w:cs="Arial" w:ascii="Arial" w:hAnsi="Arial"/>
        </w:rPr>
        <w:t>Die neue Gartenmauer ist in den vier Farbvarianten anthrazit-nuanciert, anthrazit-weiß-nuanciert, korall und kristall-anthrazit erhältlich. Der Grundstein der Mauer kommt in den Maßen 60 x 30 x 12,5 cm, passende Endsteine sind als ganze (60 cm) und halbe (30 cm) Steine lieferbar. Flache Mauerabdeckplatten aus dem Jasto-Sortiment, die in passenden Farben und Größen erhältlich sind, dienen dem filigranen Abschluss der Mauer.</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ie Elegantline-Mauer kann im Jasto Ausstellungspark besichtigt werden. Dieser ist mit vielen weiteren Anwendungsbeispielen aus dem Jasto Gartenwelt-Sortiment das ganze Jahr über rund um die Uhr geöffnet. Weitere Informationen zum Ausstellungspark gibt es unter:</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jasto.de/unternehmen/ausstellungspark/</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Bei niedrigeren Höhen kommt das filigrane und elegante Erscheinungsbild besonders gut zur Geltung. Farbvariante: anthrazit-nuanciert.</w:t>
      </w:r>
    </w:p>
    <w:p>
      <w:pPr>
        <w:pStyle w:val="Normal"/>
        <w:tabs>
          <w:tab w:val="left" w:pos="360" w:leader="none"/>
          <w:tab w:val="left" w:pos="540" w:leader="none"/>
          <w:tab w:val="left" w:pos="708" w:leader="none"/>
        </w:tabs>
        <w:spacing w:lineRule="exact" w:line="340" w:before="100" w:after="0"/>
        <w:rPr>
          <w:rFonts w:ascii="Arial" w:hAnsi="Arial" w:cs="Arial"/>
          <w:b/>
          <w:b/>
          <w:bCs/>
          <w:iCs/>
        </w:rPr>
      </w:pPr>
      <w:r>
        <w:rPr>
          <w:rFonts w:cs="Arial" w:ascii="Arial" w:hAnsi="Arial"/>
          <w:b/>
          <w:bCs/>
          <w:iCs/>
        </w:rPr>
        <w:t>Foto: Jasto Baustoffwerke (Fotograf Dariusz Jarzabek)</w:t>
      </w:r>
    </w:p>
    <w:p>
      <w:pPr>
        <w:pStyle w:val="Normal"/>
        <w:tabs>
          <w:tab w:val="left" w:pos="360" w:leader="none"/>
          <w:tab w:val="left" w:pos="540" w:leader="none"/>
          <w:tab w:val="left" w:pos="708" w:leader="none"/>
        </w:tabs>
        <w:spacing w:lineRule="exact" w:line="340" w:before="100" w:after="0"/>
        <w:rPr>
          <w:rFonts w:ascii="Arial" w:hAnsi="Arial" w:cs="Arial"/>
          <w:b/>
          <w:b/>
          <w:bCs/>
          <w:i/>
          <w:i/>
          <w:iCs/>
        </w:rPr>
      </w:pPr>
      <w:r>
        <w:rPr>
          <w:rFonts w:cs="Arial" w:ascii="Arial" w:hAnsi="Arial"/>
          <w:b/>
          <w:bCs/>
          <w:i/>
          <w:iCs/>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2:</w:t>
        <w:br/>
      </w:r>
      <w:r>
        <w:rPr>
          <w:rFonts w:cs="Arial" w:ascii="Arial" w:hAnsi="Arial"/>
        </w:rPr>
        <w:t>Das langgestreckte Steinformat verleiht der neuen Jasto Elegantline-Mauer ihr charakteristisches Erscheinungsbild. Farbvariante: anthrazit-weiß-nuanciert.</w:t>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pPr>
      <w:r>
        <w:rPr>
          <w:rFonts w:cs="Arial" w:ascii="Arial" w:hAnsi="Arial"/>
          <w:b/>
        </w:rPr>
        <w:t>Foto: Jasto Baustoffwerke</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 xml:space="preserve">Datum: April 2021 (0321) </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 xml:space="preserve">Datum: April 2021 (032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03:00Z</dcterms:created>
  <dc:creator>Guido Wollenberg</dc:creator>
  <dc:description/>
  <cp:keywords/>
  <dc:language>en-US</dc:language>
  <cp:lastModifiedBy>Guido Wollenberg</cp:lastModifiedBy>
  <dcterms:modified xsi:type="dcterms:W3CDTF">2021-04-15T07:45:00Z</dcterms:modified>
  <cp:revision>40</cp:revision>
  <dc:subject/>
  <dc:title>Neue Jasto Mauer für stilvolle Außenanlagen</dc:title>
</cp:coreProperties>
</file>