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im Großformat: pflegeleicht und mit attraktiver Optik</w:t>
      </w:r>
    </w:p>
    <w:p>
      <w:pPr>
        <w:pStyle w:val="Heading2"/>
        <w:spacing w:lineRule="auto" w:line="240" w:before="240" w:after="240"/>
        <w:rPr>
          <w:rFonts w:ascii="Arial" w:hAnsi="Arial" w:cs="Arial"/>
          <w:u w:val="none"/>
          <w:lang w:val="de-DE"/>
        </w:rPr>
      </w:pPr>
      <w:r>
        <w:rPr>
          <w:rFonts w:cs="Arial" w:ascii="Arial" w:hAnsi="Arial"/>
          <w:u w:val="none"/>
          <w:lang w:val="de-DE"/>
        </w:rPr>
        <w:t>Die Terrassenplatte strukturiert</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 xml:space="preserve">Großformatige Terrassenplatten vermitteln ein weitläufiges Raumgefühl. Sie verleihen großen und kleineren Terrassenflächen ein edles Ambiente. Kein Wunder, dass sie aktuell viel Beachtung erfahren und als Gestaltungsmittel für Außenanlagen stark nachgefragt sind. Jasto hat mit der „Terrassenplatte strukturiert“ ein großformatiges Produkt im Programm, dass gleichzeitig einen hohen Praxisnutzen und eine attraktive Optik aufweist. </w:t>
      </w:r>
      <w:bookmarkStart w:id="0" w:name="_Hlk517339887"/>
      <w:r>
        <w:rPr>
          <w:rFonts w:cs="Arial" w:ascii="Arial" w:hAnsi="Arial"/>
        </w:rPr>
        <w:t>Die Terrassenplatten sind in vier warmen Farbtönen lieferbar, die einem leichten, mediterranen Lebensgefühl nachempfunden sind</w:t>
      </w:r>
      <w:bookmarkEnd w:id="0"/>
      <w:r>
        <w:rPr>
          <w:rFonts w:cs="Arial" w:ascii="Arial" w:hAnsi="Arial"/>
        </w:rPr>
        <w:t>. Alle Farben dieser Serie weisen ein individuelles und natürlich wirkendes Farbspiel auf.</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 Oberfläche der „Terrassenplatte strukturiert“ birgt eine Besonderheit: Sie wird "diamantgebürstet", das heißt, die Betonsteine werden im abschließenden Arbeitsschritt mit rotierenden, feinen Diamantbürsten bearbeitet. Die Platten erhalten eine besondere Struktur mit einer leicht glänzenden Oberfläche. Eine feine Textur macht sie besonders barfußfreundlich, doch trotz dieser glatten Oberseite bleibt die Platte trittsicher. Die Terrassenplatten profitieren hier stark von der neuen Betonstein-Anlage für den GaLaBau-Bereich, die Jasto im letzten Jahr in Betrieb genommen hat. Sie werden mit höchster Präzision und in sehr hoher Betonqualität produzier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Terrassenplatte strukturiert“ wird durch eine Premium Imprägnierung geschützt. Die Betonporen sind weitestgehend verschlossen und Verschmutzungen oder Grünbelag können nicht so schnell eindringen. Zusätzlich verringert eine Hydrophobierung im Kern- und Vorsatzbeton die Wasser- und Schmutzaufnahme im kompletten Stein. Die Imprägnierung hält die „Terrassenplatte strukturiert“ frei von Kalkausblühungen und hemmt das Wachstum von Algen und Moosen. Sie weist dadurch eine hohe Farbbeständigkeit auf. Die Platten sind leicht zu reinigen und kratzfest. Im Laufe der Zeit nutzt sich die Schutzwirkung der Imprägnierung zwar langsam ab, sie kann jedoch mit der Jasto Premiumpflege leicht wiederaufgefrischt werd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Terrassenplatte strukturiert“ ist in folgenden vier Farbtönen lieferbar: anthrazit, anthrazit-nuanciert, grau-anthrazit-nuanciert und beige-nuanciert. Folgende Größen stehen zur Auswahl: 40 x 40 x 4,2 cm, 60 x 40 x 4,2 cm, 60 x 60 x 4,2 cm und 80 x 40 x 4,2 cm (L x B x H).</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diamantgebürstete Oberfläche verleiht der Jasto „Terrassenplatte strukturiert“ nicht nur eine attraktive Optik, sondern auch eine angenehme, barfußfreundliche Beschaffenheit (Farbton: grau-anthrazit-nuancier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pPr>
      <w:r>
        <w:rPr>
          <w:rFonts w:cs="Arial" w:ascii="Arial" w:hAnsi="Arial"/>
          <w:i/>
        </w:rPr>
        <w:t>Bild 2:</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warmen Farbtöne der Jasto „Terrassenplatte strukturiert“ sind einem mediterranen Lebensgefühl nachempfunden (Farbton: beige-nuancier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Fotos: Jasto Baustoffwerke, Ochtendung</w:t>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Juni 2018 (0418)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Juni 2018 (0418)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5:47:00Z</dcterms:created>
  <dc:creator>Guido Wollenberg</dc:creator>
  <dc:description/>
  <cp:keywords/>
  <dc:language>en-US</dc:language>
  <cp:lastModifiedBy>Guido</cp:lastModifiedBy>
  <cp:lastPrinted>2018-06-21T10:29:00Z</cp:lastPrinted>
  <dcterms:modified xsi:type="dcterms:W3CDTF">2018-06-27T13:40:00Z</dcterms:modified>
  <cp:revision>14</cp:revision>
  <dc:subject/>
  <dc:title>Jasto Terrassenplatte strukturiert</dc:title>
</cp:coreProperties>
</file>