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rPr>
          <w:rFonts w:ascii="Arial" w:hAnsi="Arial" w:cs="Arial"/>
          <w:u w:val="none"/>
          <w:lang w:val="de-DE"/>
        </w:rPr>
      </w:pPr>
      <w:r>
        <w:rPr>
          <w:rFonts w:cs="Arial" w:ascii="Arial" w:hAnsi="Arial"/>
          <w:u w:val="none"/>
          <w:lang w:val="de-DE"/>
        </w:rPr>
        <w:t>Jasto Bruchsteinmauer Long</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Natursteinoptik im Großformat</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 xml:space="preserve">Jasto ergänzt sein Bruchsteinmauer-System um großformatige Steine mit einer Länge von 85 cm. </w:t>
      </w:r>
      <w:bookmarkStart w:id="0" w:name="_Hlk505777577"/>
      <w:r>
        <w:rPr>
          <w:rFonts w:cs="Arial" w:ascii="Arial" w:hAnsi="Arial"/>
        </w:rPr>
        <w:t>Die neue Jasto Bruchsteinmauer Long eignet sich aufgrund dieses extra langen Steinformats ideal als Ergänzung zu großformatigen Fliesen und Platten</w:t>
      </w:r>
      <w:bookmarkEnd w:id="0"/>
      <w:r>
        <w:rPr>
          <w:rFonts w:cs="Arial" w:ascii="Arial" w:hAnsi="Arial"/>
        </w:rPr>
        <w:t>, wie sie aktuell im Innen- und Außenbereich im Trend liegen. Die neue Mauervariante lässt sich sehr harmonisch mit solch zeitgemäßen Bodengestaltungen kombinieren und trägt zu einem großzügigen und exklusiven Gesamtbild bei.</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Bruchsteinmauer Long steht wahlweise in einer Breite von 18 oder 25 cm zur Verfügung. Jasto produziert die 14 cm hohen Betonsteine ausschließlich in der Version „Klassik“ mit scharfen Kanten, die eine moderne Optik betonen. Dank acht unterschiedlichen Farbtönen lassen sich Farbschattierungen von diversen Natursteinarten abbilden.</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Das Bruchsteinmauer Programm ist als zweckmäßigere Alternative zu echten Natursteinen konzipiert. Reine Natursteinmauern gefallen zwar auch durch ein rustikales Erscheinungsbild, der Bau einer solchen Mauer aus unterschiedlich großen Steinen ist jedoch relativ komplex und langwierig. Der Aufbau einer Jasto Bruchsteinmauer hingegen geht aufgrund von festen Steingrößen und hoher Maßhaltigkeit deutlich einfacher und schneller von der Hand.</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Die möglichen Aufbauhöhen einer Long-Mauer richten sich nach der Breite der Steine. In der 25 cm breiten Variante erlaubt die Mauer freistehend eine Höhe von bis zu circa 140 cm. Bei einem senkrechten Aufbau mit Hinterfüllung sind es circa 84 cm. Die Höhen für die schlankere Variante liegen entsprechend niedriger. Hier sind es freistehend circa 84 cm und mit Hinterfüllung circa 56 cm.</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Wenn größere Mauerhöhen gefragt sind, bietet sich die Jasto XL-Mauer an. Sie ist Teil des gleichen Bruchstein-Programms und ist 30 cm breit. Jasto produziert die entsprechenden Steine in einer Standard-Länge von 50 cm. Mit der XL-Mauer sind freistehend Bauhöhen von circa 180 cm realisierbar. Die Bruchsteinmauer in der Standard-Länge gibt es zusätzlich in drei weiteren Wandstärken von 12,5 cm, 18 cm und 25 cm. Damit eignet sich die Bruchsteinmauer sowohl für kleine Grundstücksgrößen und niedrige Mauerhöhen als auch für Sichtmauern und Grundstücksbegrenzungen. Ergänzt wird das System durch ein umfangreiches Sortiment an Zubehörstein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Für alle Varianten der Bruchsteinmauer setzt Jasto ausschließlich natürliche regionale Rohstoffe ei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Als passende Ergänzung hat Jasto einen neuen Mauermörtel in das Sortiment genommen. Der Bruchsteinmörtel wurde speziell für die Erfordernisse von Bruchsteinen in allen Farb- und Größenvarianten entwickelt. Seine Rezeptur mit einem Anteil an natürlichem Trass wirkt gegen optische Beeinträchtigungen wie Kalkausblühungen und Fleckenbildungen. Durch eine hohe Tragfähigkeit eignet er sich selbst für schwerste Steine. Der Bruchsteinmörtel kann auch mit anderen Beton- und Natursteinen kombiniert werden.</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unterschrift</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i/>
          <w:i/>
        </w:rPr>
      </w:pPr>
      <w:r>
        <w:rPr>
          <w:rFonts w:cs="Arial" w:ascii="Arial" w:hAnsi="Arial"/>
          <w:i/>
        </w:rPr>
        <w:t>Bild 1:</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85 cm langen Steine der neuen Jasto Bruchsteinmauer Long eignen sich ideal als Ergänzung zu zeitgemäßen Bodengestaltungen.</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Foto: Jasto Baustoffwerke, Ochtendung</w:t>
      </w:r>
    </w:p>
    <w:p>
      <w:pPr>
        <w:pStyle w:val="Normal"/>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6">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Datum: Mai 2018 (0218-2) 0000071000000071610/071</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Datum: Mai 2018 (0218-2) 0000071000000071610/07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26:00Z</dcterms:created>
  <dc:creator>Guido Wollenberg</dc:creator>
  <dc:description/>
  <cp:keywords/>
  <dc:language>en-US</dc:language>
  <cp:lastModifiedBy>Guido</cp:lastModifiedBy>
  <cp:lastPrinted>2017-12-13T10:53:00Z</cp:lastPrinted>
  <dcterms:modified xsi:type="dcterms:W3CDTF">2018-06-25T09:01:00Z</dcterms:modified>
  <cp:revision>5</cp:revision>
  <dc:subject/>
  <dc:title>Jasto Bruchsteinmauer Long</dc:title>
</cp:coreProperties>
</file>